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на наукову роботу ______Реконструкція_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опереконли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лопереконли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ажно запози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о авторських узагальн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мало огріх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атньо репрезентати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ло обґрунтованих наукових узагальн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2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7:58:00Z</dcterms:modified>
  <cp:revision>5</cp:revision>
  <dc:subject/>
  <dc:title>Додаток 1</dc:title>
</cp:coreProperties>
</file>